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5331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3275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8485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12396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31214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5495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01770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3620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12364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0138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1332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55681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3320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