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2361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347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4921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6983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2415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94033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33401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6426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48541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5201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218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812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2669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07676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3207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1944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6036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