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288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862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0166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6655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0129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2120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6521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9758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7493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4269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2834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9474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5236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7424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3672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