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3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6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58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40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13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05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62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507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75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836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7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28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43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