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433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81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62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54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633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95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56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963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736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508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8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0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80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87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58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27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8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