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68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72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060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94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70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76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41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17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975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73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3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65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1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01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032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