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19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83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581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266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035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565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6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4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025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560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298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338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627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