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579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207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573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175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436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129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754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075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709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852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782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492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708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385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137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708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562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