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252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663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096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237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222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454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98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032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759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489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697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073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298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202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257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