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252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329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762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298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793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832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606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891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662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032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626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884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471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