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20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857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11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798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016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427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906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5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751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240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93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752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002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612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108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578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296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