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593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048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326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874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347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796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955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333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462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029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175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057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834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586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338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