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73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925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857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0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780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075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70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6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64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74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063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3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389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