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4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145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73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133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56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11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85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858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16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365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87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5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125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389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666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899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70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