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8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0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12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74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5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303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85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07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55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3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248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94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84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38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092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