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2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20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43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745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912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88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01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137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144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54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00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4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20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