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831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000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482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922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976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523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824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030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062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043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870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252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097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131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298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552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769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