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191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822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529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800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52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37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474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18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33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37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278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477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879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978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252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