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816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777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09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319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528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817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293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311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318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064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485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26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002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