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664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787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392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467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666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857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830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893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820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807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057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652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926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118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149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57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64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