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0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68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19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389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4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79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804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39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6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4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11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464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27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17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