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653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284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082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307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072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228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836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921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753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985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189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201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761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