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11110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97296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43935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41530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7172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41872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70263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70640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44564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73719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42487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8681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27552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80704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85566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10197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42819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