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6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57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27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00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06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782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76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133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87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102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890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67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22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94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572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