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003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011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065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006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430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253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231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6839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156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351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279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134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426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