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377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225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89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57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649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421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441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84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930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297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20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99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948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603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82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35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219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