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851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317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357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081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368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57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269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560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952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90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506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985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474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88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154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