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17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01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19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6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3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8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06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60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04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379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12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50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62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