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00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83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72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6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5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79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25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247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97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81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69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90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279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789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03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92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35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