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564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713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768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354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761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142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386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873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267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069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959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648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930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29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428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