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012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502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246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258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130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840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596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898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015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926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866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669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394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