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137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48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113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827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253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056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188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767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011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087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591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600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74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016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676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924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565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