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7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13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7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6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25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840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4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96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6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3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122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78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15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55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91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