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78236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50096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34332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57115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49563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64293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17821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71221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93540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57012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58159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74499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10038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