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387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390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627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350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96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928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84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727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09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052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179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49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64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406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34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022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5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