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816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262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45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612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885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214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506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399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525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384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981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983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544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396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373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