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1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02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96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379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88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1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708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41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2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3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6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07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8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