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99136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32832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57744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93997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09582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56123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80579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32034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99581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91494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84114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58744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84349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22599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5106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09422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34281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