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86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999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48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529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8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08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28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47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19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215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2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089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02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