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874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676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652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577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906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051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304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559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285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42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011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98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067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