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462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99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007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19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250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197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521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700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141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5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01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667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760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65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533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403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246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