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57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23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015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27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416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981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34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72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34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67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146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068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540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71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12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