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078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94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69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38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77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145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746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655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962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936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96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080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916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