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8084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976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124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614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437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252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582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397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798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8047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548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676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398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461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843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317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941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