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362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40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070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172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56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897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332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726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322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184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301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298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12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186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07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