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954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844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309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176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463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124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913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892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958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285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765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065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446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