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884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121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189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1219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85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4844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693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283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494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123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002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333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857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204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407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269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