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55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28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41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965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5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10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10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34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17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36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09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873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287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6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