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870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050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801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960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138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250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984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392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131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434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121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375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701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