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084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206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413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587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944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103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694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08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266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982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387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635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247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817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250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41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615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